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Лавабо 60х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Ц шоља за у п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фон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½ цола на 3/8 4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воно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овак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ви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гурносни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ирбла – комплет ½ цо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Кудељ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дна решетка 15х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аска за ВЦ шољу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дећа славина за хладну в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тезач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нимекс уводница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прохромс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иксер славина – топла и хладна в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рејач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арнитура гумица за греј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за воду – заливање 30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Цене су изражене са ПДВ               да                 не</w:t>
        <w:tab/>
        <w:tab/>
        <w:tab/>
        <w:tab/>
        <w:tab/>
        <w:tab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ind w:left="3540" w:firstLine="708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>М.П.</w:t>
        <w:tab/>
        <w:tab/>
        <w:tab/>
        <w:tab/>
        <w:t>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7:00Z</dcterms:created>
  <dc:creator>Sekretar</dc:creator>
  <dc:description/>
  <cp:keywords/>
  <dc:language>en-US</dc:language>
  <cp:lastModifiedBy>Sekretar</cp:lastModifiedBy>
  <dcterms:modified xsi:type="dcterms:W3CDTF">2017-02-13T10:22:00Z</dcterms:modified>
  <cp:revision>14</cp:revision>
  <dc:subject/>
  <dc:title/>
</cp:coreProperties>
</file>